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  ОБЛАСТЬ      МГЛИНСКИЙ 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МОНТОВСКОЕ   СЕЛЬСКОЕ 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МОНТОВСКАЯ    СЕЛЬСКАЯ 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4.2021 г № 15</w:t>
      </w:r>
    </w:p>
    <w:p>
      <w:pPr>
        <w:pStyle w:val="Normal"/>
        <w:rPr/>
      </w:pPr>
      <w:r>
        <w:rPr/>
        <w:t>с. Симонт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О  проведении мероприятий и субботника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  благоустройству и улучшению санитарного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остояния территории населенных пунктов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имонтовского  сельского 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  улучшения   санитарного состояния  территорий  населенных пунктов Симонтовского сельского поселения  , в соответствии с постановлением  администрации Мглинского района от   01.04.2021г № 151  «О проведении  мероприятий и субботника по благоустройству и улучшению санитарного  состояния территорий населенных пунктов Мглинского района» и  подготовки  к празднованию  76-й годовщины Победы в Великой Отечественной войне 1941-1945 годов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вести с  01 апреля по 30 апреля    2021 года  месячник по благоустройству  и улучшению санитарного состояния  населенных   пунктов  Симонтовского сельского поселения.</w:t>
      </w:r>
    </w:p>
    <w:p>
      <w:pPr>
        <w:pStyle w:val="Normal"/>
        <w:rPr/>
      </w:pPr>
      <w:r>
        <w:rPr/>
        <w:t xml:space="preserve">2. Провести на территории поселения  24 апреля 2021 года массовый субботник  по благоустройству  населенных пунктов сельского поселения. </w:t>
      </w:r>
    </w:p>
    <w:p>
      <w:pPr>
        <w:pStyle w:val="Normal"/>
        <w:rPr/>
      </w:pPr>
      <w:r>
        <w:rPr/>
        <w:t>3.Разработать и утвердить план мероприятий по благоустройству и улучшению санитарного состояния  территорий населенных пунктов Симонтовского сельского поселения  (прилагается).</w:t>
      </w:r>
    </w:p>
    <w:p>
      <w:pPr>
        <w:pStyle w:val="Normal"/>
        <w:rPr/>
      </w:pPr>
      <w:r>
        <w:rPr/>
        <w:t>4.Провести работу с организациями , предприятиями , учреждениями и населением  поселения для принятия активного участия  в уборке ведомственных , прилегающих  и закрепленных территорий , ремонту ограждений, фасадов зданий ,в том числе в уборке  и ликвидации  несанкционированных  свалок. Уделить особое внимание благоустройству мест воинской Славы  и памятным местам, связанным с участием населения в событиях Великой Отечественной войны и временно пустующим территориям поселения.</w:t>
      </w:r>
    </w:p>
    <w:p>
      <w:pPr>
        <w:pStyle w:val="Normal"/>
        <w:rPr/>
      </w:pPr>
      <w:r>
        <w:rPr/>
        <w:t>5.Настоящее постановление вступает в силу со дня его подписания.</w:t>
      </w:r>
    </w:p>
    <w:p>
      <w:pPr>
        <w:pStyle w:val="Normal"/>
        <w:rPr/>
      </w:pPr>
      <w:r>
        <w:rPr/>
        <w:t>6.</w:t>
      </w:r>
      <w:r>
        <w:rPr>
          <w:sz w:val="26"/>
          <w:szCs w:val="26"/>
        </w:rPr>
        <w:t xml:space="preserve"> Разместить данное постановление на официальном сайте администрации Мглинского района 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  <w:t>7. Контроль за исполнением данно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имонтовской</w:t>
      </w:r>
    </w:p>
    <w:p>
      <w:pPr>
        <w:pStyle w:val="Normal"/>
        <w:rPr/>
      </w:pPr>
      <w:r>
        <w:rPr/>
        <w:t>сельской администрации                                                  С.И.Верем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0:00Z</dcterms:created>
  <dc:creator>Pre_Installed User</dc:creator>
  <dc:description/>
  <cp:keywords/>
  <dc:language>en-US</dc:language>
  <cp:lastModifiedBy>Бухгалтер</cp:lastModifiedBy>
  <cp:lastPrinted>2021-04-08T09:49:00Z</cp:lastPrinted>
  <dcterms:modified xsi:type="dcterms:W3CDTF">2021-04-08T07:03:00Z</dcterms:modified>
  <cp:revision>8</cp:revision>
  <dc:subject/>
  <dc:title>РОССИЙСКАЯ    ФЕДЕРАЦИЯ</dc:title>
</cp:coreProperties>
</file>